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rPr>
          <w:rFonts w:ascii="Calibri" w:hAnsi="Calibri" w:cs="Calibri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798195" cy="907415"/>
            <wp:effectExtent l="0" t="0" r="0" b="0"/>
            <wp:wrapSquare wrapText="bothSides"/>
            <wp:docPr id="1" name="erb_Michalovce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rb_Michalovce-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8"/>
          <w:szCs w:val="28"/>
        </w:rPr>
        <w:t>Mesto Michalovce</w:t>
      </w:r>
    </w:p>
    <w:p>
      <w:pPr>
        <w:pStyle w:val="Head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stský úrad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a rokovanie Mestského zastupiteľstva  v Michalovciach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ňa 28. 02. 2017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 bodu: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  <w:sz w:val="32"/>
          <w:szCs w:val="32"/>
        </w:rPr>
        <w:t>DODATOK č. 3 k ZRIAĎOVACEJ LISTINe ROZPOČTOVEJ ORGANIZÁCIE MESTA MICHALOVCE michalovský domov seniorov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32"/>
          <w:szCs w:val="32"/>
        </w:rPr>
      </w:pPr>
      <w:r>
        <w:rPr>
          <w:rFonts w:cs="Calibri" w:ascii="Calibri" w:hAnsi="Calibri"/>
          <w:b/>
          <w:caps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Predkladá: </w:t>
        <w:tab/>
      </w:r>
      <w:r>
        <w:rPr>
          <w:rFonts w:cs="Calibri" w:ascii="Calibri" w:hAnsi="Calibri"/>
          <w:sz w:val="28"/>
          <w:szCs w:val="28"/>
        </w:rPr>
        <w:t xml:space="preserve">Ing. Ján Jasovský,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vedúci odboru sociálnych vecí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Na základe:</w:t>
      </w:r>
      <w:r>
        <w:rPr>
          <w:rFonts w:cs="Calibri" w:ascii="Calibri" w:hAnsi="Calibri"/>
          <w:sz w:val="28"/>
          <w:szCs w:val="28"/>
        </w:rPr>
        <w:tab/>
        <w:t>Uznesenia MsR č. 13/14.2.2017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Prerokované: </w:t>
      </w:r>
      <w:r>
        <w:rPr>
          <w:rFonts w:cs="Calibri" w:ascii="Calibri" w:hAnsi="Calibri"/>
          <w:sz w:val="28"/>
          <w:szCs w:val="28"/>
        </w:rPr>
        <w:tab/>
        <w:t xml:space="preserve">v MsR dňa 14. 02. 2017 </w:t>
        <w:b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Spracoval: </w:t>
      </w:r>
      <w:r>
        <w:rPr>
          <w:rFonts w:cs="Calibri" w:ascii="Calibri" w:hAnsi="Calibri"/>
          <w:sz w:val="28"/>
          <w:szCs w:val="28"/>
        </w:rPr>
        <w:tab/>
        <w:t xml:space="preserve">Ing. Ján Jasovský,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</w:t>
      </w:r>
      <w:r>
        <w:rPr>
          <w:rFonts w:cs="Calibri" w:ascii="Calibri" w:hAnsi="Calibri"/>
          <w:sz w:val="28"/>
          <w:szCs w:val="28"/>
        </w:rPr>
        <w:t xml:space="preserve">vedúci odboru sociálnych vecí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Napísal: </w:t>
        <w:tab/>
      </w:r>
      <w:r>
        <w:rPr>
          <w:rFonts w:cs="Calibri" w:ascii="Calibri" w:hAnsi="Calibri"/>
          <w:sz w:val="28"/>
          <w:szCs w:val="28"/>
        </w:rPr>
        <w:t xml:space="preserve">Ing. Ján Jasovský,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</w:t>
      </w:r>
      <w:r>
        <w:rPr>
          <w:rFonts w:cs="Calibri" w:ascii="Calibri" w:hAnsi="Calibri"/>
          <w:sz w:val="28"/>
          <w:szCs w:val="28"/>
        </w:rPr>
        <w:t xml:space="preserve">vedúci odboru sociálnych vecí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Calibri" w:ascii="Calibri" w:hAnsi="Calibri"/>
          <w:b/>
          <w:smallCaps/>
          <w:sz w:val="28"/>
          <w:szCs w:val="28"/>
        </w:rPr>
        <w:t>Prizvať:</w:t>
        <w:tab/>
      </w:r>
      <w:r>
        <w:rPr>
          <w:rFonts w:cs="Calibri" w:ascii="Calibri" w:hAnsi="Calibri"/>
          <w:smallCaps/>
          <w:sz w:val="28"/>
          <w:szCs w:val="28"/>
        </w:rPr>
        <w:t>Ph</w:t>
      </w:r>
      <w:r>
        <w:rPr>
          <w:rFonts w:cs="Calibri" w:ascii="Calibri" w:hAnsi="Calibri"/>
          <w:sz w:val="28"/>
          <w:szCs w:val="28"/>
        </w:rPr>
        <w:t xml:space="preserve">Dr. Zlatuša Popaďáková,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</w:t>
      </w:r>
      <w:r>
        <w:rPr>
          <w:rFonts w:cs="Calibri" w:ascii="Calibri" w:hAnsi="Calibri"/>
          <w:sz w:val="28"/>
          <w:szCs w:val="28"/>
        </w:rPr>
        <w:t>riaditeľka MDS</w:t>
        <w:b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Návrh na uznesenie: </w:t>
        <w:tab/>
      </w:r>
      <w:r>
        <w:rPr>
          <w:rFonts w:cs="Calibri" w:ascii="Calibri" w:hAnsi="Calibri"/>
          <w:sz w:val="28"/>
          <w:szCs w:val="28"/>
        </w:rPr>
        <w:t>(v prílohe)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Michalovce, február 2017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K bodu:   </w:t>
      </w:r>
      <w:r>
        <w:rPr>
          <w:rFonts w:cs="Calibri" w:ascii="Calibri" w:hAnsi="Calibri"/>
          <w:b/>
          <w:caps/>
          <w:sz w:val="28"/>
          <w:szCs w:val="28"/>
        </w:rPr>
        <w:t>Dodatok č. 3 k ZRIAĎOVACEJ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caps/>
          <w:sz w:val="28"/>
          <w:szCs w:val="28"/>
        </w:rPr>
        <w:t>LISTINe ROZPOČTOVEJ ORGANIZÁCIE MESTA MICHALOVCE  michalovský domov seniorov</w:t>
      </w:r>
    </w:p>
    <w:p>
      <w:pPr>
        <w:pStyle w:val="Normal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ôvodová správ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chalovský domov seniorov (MDS) v súčasnosti používa Zriaďovaciu listinu zo dňa 01.01.2009, ktorá bola upravená Dodatkom č. 1 zo dňa 01.05.2014 a Dodatkom č. 2 zo dňa 1.7.2016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i kontrole uznesení mestského zastupiteľstva, konkrétne pri kontrole Uznesenia MsZ v Michalovciach č. 178 zo dňa 19.4.2016, bolo odboru sociálnych vecí odporúčané precizovať znenie zriaďovacej listiny s príslušnými doplnkami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bor sociálnych vecí týmto predkladá návrh Dodatku č. 3 Zriaďovacej listiny Michalovského domova seniorov s cieľom odstrániť disproporcie, ktoré vznikli prienikom existujúcich starých údajov z pôvodnej zriaďovacej listiny a nových údajov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bor sociálnych vecí navrhuje, aby účinnosť Dodatku č. 3 Zriaďovacej listiny MDS nastala dňom 1.3.2017.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Dodatok č. 3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k Zriaďovacej listin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ozpočtovej organizácie Mesta Michalovc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Michalovský domov seniorov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to Michalovce v súlade so zákonom SNR č. 369/1990 Zb. o obecnom zriadení v znení neskorších predpisov, v súlade so zákonom č. 523/2004 Z. z. o rozpočtových pravidlách verejnej správy a o zmene a doplnení niektorých zákonov v znení neskorších predpisov a v súlade so zákonom č. 448/2008 Z. z. o sociálnych službách a o zmene a doplnení zákona č. 455/1991 Zb. o živnostenskom podnikaní v znení neskorších predpisov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ení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s účinnosťou od 01.03.2017 Zriaďovaciu listinu rozpočtovej organizácie mesta Michalovce Michalovský domov seniorov so sídlom na J. Hollého č. 9, Michalovce schválenú Mestským zastupiteľstvom v Michalovciach dňa 01.01.2009, v znení Dodatku č. 1, zo dňa 01.05.2014 a v znení Dodatku č. 2, zo dňa 1.7.2016, </w:t>
      </w:r>
      <w:r>
        <w:rPr>
          <w:rFonts w:cs="Calibri" w:ascii="Calibri" w:hAnsi="Calibri"/>
          <w:b/>
        </w:rPr>
        <w:t>takto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Čl. I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ázov a sídlo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riaďovateľ:                                Mesto Michalov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ázov organizácie:                    Michalovský domov seniorov</w:t>
      </w:r>
    </w:p>
    <w:p>
      <w:pPr>
        <w:pStyle w:val="Normal"/>
        <w:rPr/>
      </w:pPr>
      <w:r>
        <w:rPr>
          <w:rFonts w:cs="Calibri" w:ascii="Calibri" w:hAnsi="Calibri"/>
        </w:rPr>
        <w:t>Sídlo organizácie:                      Ul. J. Hollého č. 9, 071 01 Michalov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ČO:                                              0069201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orma hospodárenia:               rozpočtová organizác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Čl. II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a hospodárenia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chalovský domov seniorov – je rozpočtovou organizáciou, ktorá hospodári s prostriedkami štátneho rozpočtu, rozpočtu mesta, hmotným investičným majetkom, drobným hmotným majetkom, nehmotným majetkom a materiálovými zásobami v rozsahu vyčíslenom pri ročných inventúrach. Vo vzťahu k iným právnickým a fyzickým osobám vystupuje ako správca majetku, ktorý je vo vlastníctve mesta. Svojimi príjmami a výdavkami je napojená na rozpočet mesta Michalovc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Čl. V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dmet činnosti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edmetom činnosti Michalovského domova seniorov je poskytovanie pobytových sociálnych služieb a iných služieb v sociálnej oblasti mest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) Názov zariadenia: Zariadenie pre seniorov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) Druh sociálnej služby: sociálne služby na riešenie nepriaznivej sociálnej situácie z dôvodu ťažkého zdravotného postihnutia, nepriaznivého zdravotného stavu alebo z dôvodu dovŕšenia dôchodkového vek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) Forma: pobytová celoročná</w:t>
      </w:r>
    </w:p>
    <w:p>
      <w:pPr>
        <w:pStyle w:val="Normal"/>
        <w:rPr/>
      </w:pPr>
      <w:r>
        <w:rPr>
          <w:rFonts w:cs="Calibri" w:ascii="Calibri" w:hAnsi="Calibri"/>
        </w:rPr>
        <w:t>c) Miesto poskytovania sociálnej služby:  Ul. J. Hollého č. 9, 071 01 Michalov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) Cieľová skupina: fyzická osoba, ktorá dovŕšila dôchodkový vek a je odkázaná na pomoc inej fyzickej osoby a jej stupeň odkázanosti je najmenej IV podľa prílohy č. 3 zákona č. 448/2008 Z. z. o sociálnych službách alebo fyzická osoba, ktorá dovŕšila dôchodkový vek a poskytovanie sociálnej služby v tomto zariadení potrebuje z iných vážnych dôvodov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) Názov zariadenia: Zariadenie opatrovateľskej služb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) Druh sociálnej služby: sociálne služby na riešenie nepriaznivej sociálnej situácie z dôvodu ťažkého zdravotného postihnutia, nepriaznivého zdravotného stavu alebo z dôvodu dovŕšenia dôchodkového veku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b) Forma: pobytová služba na určitý čas </w:t>
      </w:r>
    </w:p>
    <w:p>
      <w:pPr>
        <w:pStyle w:val="Normal"/>
        <w:rPr/>
      </w:pPr>
      <w:r>
        <w:rPr>
          <w:rFonts w:cs="Calibri" w:ascii="Calibri" w:hAnsi="Calibri"/>
        </w:rPr>
        <w:t xml:space="preserve">c) Miesto poskytovania sociálnej služby: Ul. J. Hollého č. 9, 071 01 Michalovce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) Cieľová skupina: plnoletá fyzická osoba, ktorá je odkázaná na pomoc inej fyzickej osoby podľa prílohy č. 3 zákona č. 448/2008 Z. z. o sociálnych službách, ak jej nemožno poskytnúť domácu opatrovateľskú službu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) Poskytovanie iných služieb v sociálnej oblasti mesta Michalov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1) Spoločné stravovanie dôchodcov a určených skupín občanov mest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2) Pranie a žehlenie pre dôchodcov a určené skupiny občanov mest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3) Služby pedikúry pre dôchodcov a určené skupiny občanov mest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4) Rehabilitačné služby pre dôchodcov a určené skupiny občanov mest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iesto poskytovania iných služieb: Ul. J. Hollého č. 9, 071 01 Michalovc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Čl. VII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chodné, zrušovacie a záverečné ustanoven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Vypúšťa sa znenie Čl. I Dodatku č. 2 a nahrádza sa novým znením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  <w:i/>
        </w:rPr>
        <w:t xml:space="preserve">       </w:t>
      </w:r>
      <w:r>
        <w:rPr>
          <w:rFonts w:cs="Calibri" w:ascii="Calibri" w:hAnsi="Calibri"/>
          <w:i/>
        </w:rPr>
        <w:t>Zriaďovateľ:                                Mesto Michalovce</w:t>
      </w:r>
    </w:p>
    <w:p>
      <w:pPr>
        <w:pStyle w:val="Normal"/>
        <w:rPr/>
      </w:pPr>
      <w:r>
        <w:rPr>
          <w:rFonts w:eastAsia="Calibri" w:cs="Calibri" w:ascii="Calibri" w:hAnsi="Calibri"/>
          <w:i/>
        </w:rPr>
        <w:t xml:space="preserve">      </w:t>
      </w:r>
      <w:r>
        <w:rPr>
          <w:rFonts w:cs="Calibri" w:ascii="Calibri" w:hAnsi="Calibri"/>
          <w:i/>
        </w:rPr>
        <w:t>Názov organizácie:                    Michalovský domov seniorov</w:t>
      </w:r>
    </w:p>
    <w:p>
      <w:pPr>
        <w:pStyle w:val="Normal"/>
        <w:rPr/>
      </w:pPr>
      <w:r>
        <w:rPr>
          <w:rFonts w:eastAsia="Calibri" w:cs="Calibri" w:ascii="Calibri" w:hAnsi="Calibri"/>
          <w:i/>
        </w:rPr>
        <w:t xml:space="preserve">      </w:t>
      </w:r>
      <w:r>
        <w:rPr>
          <w:rFonts w:cs="Calibri" w:ascii="Calibri" w:hAnsi="Calibri"/>
          <w:i/>
        </w:rPr>
        <w:t>Sídlo organizácie:                      Ul. J. Hollého č. 9, 071 01 Michalovce</w:t>
      </w:r>
    </w:p>
    <w:p>
      <w:pPr>
        <w:pStyle w:val="Normal"/>
        <w:rPr/>
      </w:pPr>
      <w:r>
        <w:rPr>
          <w:rFonts w:eastAsia="Calibri" w:cs="Calibri" w:ascii="Calibri" w:hAnsi="Calibri"/>
          <w:i/>
        </w:rPr>
        <w:t xml:space="preserve">      </w:t>
      </w:r>
      <w:r>
        <w:rPr>
          <w:rFonts w:cs="Calibri" w:ascii="Calibri" w:hAnsi="Calibri"/>
          <w:i/>
        </w:rPr>
        <w:t>IČO:                                              00692018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i/>
        </w:rPr>
        <w:t xml:space="preserve">     </w:t>
      </w:r>
      <w:r>
        <w:rPr>
          <w:rFonts w:cs="Calibri" w:ascii="Calibri" w:hAnsi="Calibri"/>
          <w:i/>
        </w:rPr>
        <w:t>Forma hospodárenia:               rozpočtová organizác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V Čl. II Zriaďovacej listiny zo dňa 1.1.2009 sa druhá veta mení na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„</w:t>
      </w:r>
      <w:r>
        <w:rPr>
          <w:rFonts w:cs="Calibri" w:ascii="Calibri" w:hAnsi="Calibri"/>
          <w:i/>
        </w:rPr>
        <w:t>Vo vzťahu k iným právnickým a fyzickým osobám vystupuje ako správca majetku, ktorý je vo vlastníctve mesta.“</w:t>
      </w:r>
    </w:p>
    <w:p>
      <w:pPr>
        <w:pStyle w:val="Normal"/>
        <w:ind w:left="36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V Čl. II Zriaďovacej listiny zo dňa 1.1.2009 sa vypúšťa veta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„</w:t>
      </w:r>
      <w:r>
        <w:rPr>
          <w:rFonts w:cs="Calibri" w:ascii="Calibri" w:hAnsi="Calibri"/>
          <w:i/>
        </w:rPr>
        <w:t>Na Michalovský domov seniorov sa vzťahujú všeobecne záväzné platné predpisy, všeobecne záväzné nariadenia mestského zastupiteľstva a interné pokyny primátora mesta a mestského úradu v Michalovciach.“</w:t>
      </w:r>
    </w:p>
    <w:p>
      <w:pPr>
        <w:pStyle w:val="Normal"/>
        <w:ind w:left="36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Vypúšťa sa znenie Čl. V, ods. 1 Zriaďovacej listiny zo dňa 1.1.2009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„</w:t>
      </w:r>
      <w:r>
        <w:rPr>
          <w:rFonts w:cs="Calibri" w:ascii="Calibri" w:hAnsi="Calibri"/>
          <w:i/>
        </w:rPr>
        <w:t>Michalovský domov seniorov poskytuje sociálne služby podľa zákona č. 448/2008 Z. z. o sociálnych službách v znení neskorších predpisov (ďalej len „zákon“) a vykonáva odborné, obslužné a ďalšie činnosti, zabezpečuje vykonávanie týchto činností alebo utvára podmienky na ich vykonávanie v rozsahu ustanovenom zákonom, pre jednotlivé druhy sociálnej služby, ktoré poskytuje.“</w:t>
      </w:r>
    </w:p>
    <w:p>
      <w:pPr>
        <w:pStyle w:val="Normal"/>
        <w:ind w:left="36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5. Vypúšťa sa znenie Čl. V, ods. 2 Dodatku č. 2 a nahrádza sa novým znením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„</w:t>
      </w:r>
      <w:r>
        <w:rPr>
          <w:rFonts w:cs="Calibri" w:ascii="Calibri" w:hAnsi="Calibri"/>
          <w:i/>
        </w:rPr>
        <w:t>Predmetom činnosti Michalovského domova seniorov je poskytovanie pobytových sociálnych služieb a iných služieb v sociálnej oblasti mesta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A) Názov zariadenia: Zariadenie pre seniorov 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a) Druh sociálnej služby: sociálne služby na riešenie nepriaznivej sociálnej situácie z dôvodu ťažkého zdravotného postihnutia, nepriaznivého zdravotného stavu alebo z dôvodu dovŕšenia dôchodkového veku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b) Forma: pobytová celoročná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c) Miesto poskytovania sociálnej služby:  Ul. J. Hollého č. 9, 071 01 Michalovce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) Cieľová skupina: fyzická osoba, ktorá dovŕšila dôchodkový vek a je odkázaná na pomoc inej fyzickej osoby a jej stupeň odkázanosti je najmenej IV podľa prílohy č. 3 zákona č. 448/2008 Z. z. o sociálnych službách alebo fyzická osoba, ktorá dovŕšila dôchodkový vek a poskytovanie sociálnej služby v tomto zariadení potrebuje z iných vážnych dôvodov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B) Názov zariadenia: Zariadenie opatrovateľskej služby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a) Druh sociálnej služby: sociálne služby na riešenie nepriaznivej sociálnej situácie z dôvodu ťažkého zdravotného postihnutia, nepriaznivého zdravotného stavu alebo z dôvodu dovŕšenia dôchodkového veku 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b) Forma: pobytová služba na určitý čas 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c) Miesto poskytovania sociálnej služby: Ul. J. Hollého č. 9, 071 01 Michalovce 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d) Cieľová skupina: plnoletá fyzická osoba, ktorá je odkázaná na pomoc inej fyzickej osoby podľa prílohy č. 3 zákona č. 448/2008 Z. z. o sociálnych službách, ak jej nemožno poskytnúť domácu opatrovateľskú službu </w:t>
      </w:r>
    </w:p>
    <w:p>
      <w:pPr>
        <w:pStyle w:val="Normal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C) Poskytovanie iných služieb v sociálnej oblasti mesta Michalovce: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C1) Spoločné stravovanie dôchodcov a určených skupín občanov mesta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C2) Pranie a žehlenie pre dôchodcov a určené skupiny občanov mesta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C3) Služby pedikúry pre dôchodcov a určené skupiny občanov mesta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C4) Rehabilitačné služby pre dôchodcov a určené skupiny občanov mesta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Miesto poskytovania iných služieb: Ul. J. Hollého č. 9, 071 01 Michalovce.“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Ostatné články zriaďovacej listiny zo dňa 01.01.2009, Dodatku č. 1 zo dňa 01.05.2014 a Dodatku č. 2 zo dňa 1.7.2016, ostávajú nezmenené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Dodatok č. 3 je vyhotovený v štyroch rovnopisoch, dva pre zriaďovateľa Mesto Michalovce a dva pre Michalovský domov seniorov a je neoddeliteľnou súčasťou Zriaďovacej listiny zo dňa 1.1.2009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Dodatok č. 3 je schválený Mestským zastupiteľstvom v Michalovciach dňa 28.2.2017 Uznesením č.: ....................... a účinnosť nadobúda od 1.3.2017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36"/>
          <w:szCs w:val="36"/>
        </w:rPr>
      </w:pPr>
      <w:r>
        <w:rPr>
          <w:rFonts w:eastAsia="Calibri" w:cs="Calibri" w:ascii="Calibri" w:hAnsi="Calibri"/>
          <w:b/>
          <w:sz w:val="36"/>
          <w:szCs w:val="36"/>
        </w:rPr>
        <w:t xml:space="preserve">    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36"/>
          <w:szCs w:val="36"/>
        </w:rPr>
        <w:t xml:space="preserve">       </w:t>
      </w:r>
      <w:r>
        <w:rPr>
          <w:rFonts w:cs="Calibri" w:ascii="Calibri" w:hAnsi="Calibri"/>
          <w:b/>
          <w:caps/>
          <w:sz w:val="36"/>
          <w:szCs w:val="36"/>
          <w:u w:val="single"/>
        </w:rPr>
        <w:t>Mestské   zastupiteľstvo   Michalovce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36"/>
          <w:szCs w:val="36"/>
          <w:u w:val="single"/>
        </w:rPr>
      </w:pPr>
      <w:r>
        <w:rPr>
          <w:rFonts w:cs="Calibri" w:ascii="Calibri" w:hAnsi="Calibri"/>
          <w:b/>
          <w:caps/>
          <w:sz w:val="36"/>
          <w:szCs w:val="36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 á v r h      n a    u z n e s e n i 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o dňa: 28.2.2017</w:t>
        <w:tab/>
        <w:tab/>
        <w:tab/>
        <w:tab/>
        <w:t xml:space="preserve">                  </w:t>
        <w:tab/>
        <w:t xml:space="preserve">            číslo: .....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K bodu: </w:t>
      </w:r>
      <w:r>
        <w:rPr>
          <w:rFonts w:cs="Calibri" w:ascii="Calibri" w:hAnsi="Calibri"/>
          <w:b/>
          <w:sz w:val="28"/>
          <w:szCs w:val="28"/>
        </w:rPr>
        <w:t>Dodatok č. 3 k Zriaďovacej listine rozpočtovej organizácie Mesta Michalovce Michalovský domov seniorov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estské zastupiteľstvo v Michalovciach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 xml:space="preserve">1.   </w:t>
      </w:r>
      <w:r>
        <w:rPr>
          <w:rFonts w:cs="Calibri" w:ascii="Calibri" w:hAnsi="Calibri"/>
          <w:b/>
          <w:spacing w:val="20"/>
          <w:u w:val="single"/>
        </w:rPr>
        <w:t>schvaľuje</w:t>
      </w:r>
    </w:p>
    <w:p>
      <w:pPr>
        <w:pStyle w:val="Normal"/>
        <w:rPr/>
      </w:pPr>
      <w:r>
        <w:rPr/>
        <w:t xml:space="preserve">             </w:t>
      </w:r>
      <w:r>
        <w:rPr>
          <w:rFonts w:cs="Calibri" w:ascii="Calibri" w:hAnsi="Calibri"/>
        </w:rPr>
        <w:t xml:space="preserve">- Dodatok č. 3 k Zriaďovacej listine rozpočtovej organizácie Mesta Michalovce Michalovský domov seniorov.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CharChar">
    <w:name w:val="Char Char"/>
    <w:basedOn w:val="Predvolenpsmoodseku"/>
    <w:qFormat/>
    <w:rPr>
      <w:sz w:val="24"/>
      <w:szCs w:val="24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widowControl w:val="false"/>
      <w:spacing w:lineRule="exact" w:line="240" w:before="120" w:after="160"/>
      <w:ind w:firstLine="72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0:32:00Z</dcterms:created>
  <dc:creator>jasovsky</dc:creator>
  <dc:description/>
  <cp:keywords/>
  <dc:language>en-US</dc:language>
  <cp:lastModifiedBy>jasovsky</cp:lastModifiedBy>
  <cp:lastPrinted>2017-02-22T08:42:00Z</cp:lastPrinted>
  <dcterms:modified xsi:type="dcterms:W3CDTF">2017-02-22T07:59:00Z</dcterms:modified>
  <cp:revision>12</cp:revision>
  <dc:subject/>
  <dc:title>Dodatok č</dc:title>
</cp:coreProperties>
</file>